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/>
        <w:t>Форма Р-05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 Заявлению о приеме в члены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ссоциации саморегулируемая организация «Объединение Рязанских строителей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ведения об организации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организации (полное)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рганизации (сокращенное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рганизационно-правовая форма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видетельство о государственной регистрации организации (№, дата, кем выдано), ОГРН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видетельство о постановке на налоговый учет (№, дата, кем выдано),ИНН/КПП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писание организации (Роль в строительном процессе, вид деятельности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Банковские реквизиты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мый режим налогообложен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Членство в других СРО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ицензии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Местонахождение организации: </w:t>
            </w:r>
          </w:p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Юридический адрес (с индексом)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Фактический адрес (с индексом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чтовый адрес (с индексом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>Сведения о руководителях: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Должность руководителя (Ф.И.О., контактный телефон сотовый)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лавный бухгалтер (Ф.И.О., контактный телефон сотовый)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нтактная информация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ый телефон/факс (организации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Адрес электронной почты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итель от организации (Ф.И.О., контактный телефон сотовый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rPr/>
      </w:pPr>
      <w:r>
        <w:rPr/>
        <w:t>_________________________         _________________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 руководителя)                                    (подпись)                                                      (Фамилия И. 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5"/>
        <w:rPr/>
      </w:pPr>
      <w:r>
        <w:rPr>
          <w:rFonts w:eastAsia="Times New Roman"/>
        </w:rPr>
        <w:t xml:space="preserve">                     </w:t>
      </w:r>
      <w:r>
        <w:rPr/>
        <w:t>«____» ____________ 202_ г.                                          М. П.</w:t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3" w:after="280"/>
      <w:ind w:left="1072" w:hanging="0"/>
      <w:outlineLvl w:val="0"/>
    </w:pPr>
    <w:rPr>
      <w:rFonts w:ascii="Tahoma" w:hAnsi="Tahoma" w:cs="Tahoma"/>
      <w:b/>
      <w:bCs/>
      <w:color w:val="CDB354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30" w:after="230"/>
      <w:ind w:left="230" w:right="230" w:firstLine="460"/>
      <w:jc w:val="both"/>
    </w:pPr>
    <w:rPr>
      <w:rFonts w:ascii="Arial" w:hAnsi="Arial" w:cs="Arial"/>
      <w:color w:val="5F5D58"/>
      <w:sz w:val="18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13:00Z</dcterms:created>
  <dc:creator>1</dc:creator>
  <dc:description/>
  <cp:keywords/>
  <dc:language>en-US</dc:language>
  <cp:lastModifiedBy>Administrator</cp:lastModifiedBy>
  <cp:lastPrinted>2009-09-02T08:41:00Z</cp:lastPrinted>
  <dcterms:modified xsi:type="dcterms:W3CDTF">2025-02-13T11:11:00Z</dcterms:modified>
  <cp:revision>7</cp:revision>
  <dc:subject/>
  <dc:title>Юю</dc:title>
</cp:coreProperties>
</file>